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63090" cy="18783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школьная Гуманитарная Интеллектуальная Ассоциация  (М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36"/>
          <w:szCs w:val="36"/>
        </w:rPr>
      </w:pPr>
      <w:r>
        <w:rPr>
          <w:rFonts w:cs="Arial Black" w:ascii="Arial Black" w:hAnsi="Arial Black"/>
          <w:b/>
          <w:color w:val="0070C0"/>
          <w:sz w:val="36"/>
          <w:szCs w:val="36"/>
        </w:rPr>
        <w:t>Общероссийская виктори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70C0"/>
          <w:sz w:val="36"/>
          <w:szCs w:val="36"/>
        </w:rPr>
        <w:t>«Великие битвы в истории»</w:t>
      </w:r>
      <w:r>
        <w:rPr>
          <w:b/>
          <w:sz w:val="36"/>
          <w:szCs w:val="36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ая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70-летию  пол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снят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блокад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Ленинг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10 января  2014 года-01 марта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ы принимаются до </w:t>
      </w:r>
      <w:r>
        <w:rPr>
          <w:sz w:val="28"/>
          <w:szCs w:val="28"/>
        </w:rPr>
        <w:t>01 марта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01 марта- 15 марта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конкурса будут размещены на нашем сайте (http://konmgiakliio.ru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е позднее</w:t>
      </w:r>
      <w:r>
        <w:rPr>
          <w:b/>
          <w:sz w:val="28"/>
          <w:szCs w:val="28"/>
        </w:rPr>
        <w:t xml:space="preserve"> 19 марта 2014 года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Общероссийская викторина  «Великие битвы в истории»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– Конкурс) проводится в целях  воспитание уважения к историческому прошлому России, чувства гордости за великих людей. Основными целями и задачами конкурс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и развитие у учащихся образовательных учреждений различного уровня интеллектуальных способностей, творческого мышления, познавательной активности, интереса к научному творчеству и исследовательской деятельности;</w:t>
        <w:br/>
        <w:t xml:space="preserve"> - создание необходимых условий для поддержки одаренных детей;</w:t>
        <w:br/>
        <w:t>- распространение и популяризация исторических знаний среди молодежи;</w:t>
        <w:br/>
        <w:t>- формирование патриотизма и граждан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курс проводится с целью поощрения лучших инициатив. Авторы самых интересных работ будут поддержаны МГИА КЛИиО  вручением дипломов и сертификатов участникам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Конкурс проводится для обучающихся учреждений любого типа и ви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1-11 классов школ, лицеев, гимназий, колледжей и других образовательных учреждений. Свои работы могут представить студенты учебных заведений начального, среднего, высшего профессионального образования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тегории участников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1-4 классы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5-8 классы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9-11 классы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тегория: студенты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рядок проведения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заочной форме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К участию в Конкурсе допускаются работы, отправл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зднее 01.03.2014 г. </w:t>
      </w:r>
    </w:p>
    <w:p>
      <w:pPr>
        <w:pStyle w:val="Normal"/>
        <w:jc w:val="both"/>
        <w:rPr/>
      </w:pPr>
      <w:r>
        <w:rPr>
          <w:sz w:val="28"/>
          <w:szCs w:val="28"/>
        </w:rPr>
        <w:t>3.3. Материалы, направленные на Конкурс, не рецензируются и не возвращаются; будут храниться в Межшкольной Гуманитарной Интеллектуальной Ассоциации  (МГИА) «Клуб Любителей Истории и Обществознания» (КЛИиО)   в течение двух лет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giaklio@yandex.ru</w:t>
      </w:r>
      <w:r>
        <w:rPr>
          <w:sz w:val="28"/>
          <w:szCs w:val="28"/>
        </w:rPr>
        <w:t xml:space="preserve">  с обязательной (чётко прописанной) темой письма: </w:t>
      </w:r>
      <w:r>
        <w:rPr>
          <w:b/>
          <w:sz w:val="28"/>
          <w:szCs w:val="28"/>
        </w:rPr>
        <w:t>«Великие битвы в истории»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наградного материала по Почте Ро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участия для одного обучающегося-</w:t>
      </w:r>
      <w:r>
        <w:rPr>
          <w:b/>
          <w:sz w:val="28"/>
          <w:szCs w:val="28"/>
        </w:rPr>
        <w:t>20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При отправке наградного материала в электронном варианте стоимость участия в конкурсе 150 рублей для одного обучаю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Дипломы высылаются </w:t>
      </w:r>
      <w:r>
        <w:rPr>
          <w:b/>
          <w:sz w:val="28"/>
          <w:szCs w:val="28"/>
        </w:rPr>
        <w:t>заказным</w:t>
      </w:r>
      <w:r>
        <w:rPr>
          <w:sz w:val="28"/>
          <w:szCs w:val="28"/>
        </w:rPr>
        <w:t xml:space="preserve"> письмом Почтой России, то стоимость оргвзносов увеличивается на 50 руб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тправляя заявку на электронную почту МГИА «Клуб Любителей Истории и Обществознания» (КЛИиО), участник соглашается с условиями настоящего Положения о конкурсе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Условия участия в конкур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конкурсе участникам необходимо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работу в соответствии с указанными требованиями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Заявку участника по указанной форме (Приложение №2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ить участие в Конкурсе (бланк квитанции в Приложении №1).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, копию д</w:t>
      </w:r>
      <w:r>
        <w:rPr>
          <w:rFonts w:cs="Times New Roman" w:ascii="Times New Roman" w:hAnsi="Times New Roman"/>
          <w:sz w:val="28"/>
          <w:szCs w:val="28"/>
        </w:rPr>
        <w:t>окумента об оплате участия в Конкурсе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гласно реквизитам, см. Приложени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>конкурсные работы в электронном виде (сканированную копию рисун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править по электронной почте одним  </w:t>
      </w:r>
      <w:r>
        <w:rPr>
          <w:rFonts w:cs="Times New Roman" w:ascii="Times New Roman" w:hAnsi="Times New Roman"/>
          <w:b/>
          <w:sz w:val="28"/>
          <w:szCs w:val="28"/>
        </w:rPr>
        <w:t>архивом</w:t>
      </w:r>
      <w:r>
        <w:rPr>
          <w:rFonts w:cs="Times New Roman" w:ascii="Times New Roman" w:hAnsi="Times New Roman"/>
          <w:sz w:val="28"/>
          <w:szCs w:val="28"/>
        </w:rPr>
        <w:t xml:space="preserve"> (по имени автора латиницей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дре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giaklio@yandex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электронного письма - название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Требования к оформлению и содержанию материа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Конкурсные материалы представляются на электронном варианте, выполненные в Программе Microsoft Office Word 97-2003,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шрифта 14, интервал – 1,5.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и по итогам конкурса не принимаются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дведение итогов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обедители и призёры в каждой номинации награждаются </w:t>
      </w:r>
      <w:r>
        <w:rPr>
          <w:rFonts w:cs="Times New Roman" w:ascii="Times New Roman" w:hAnsi="Times New Roman"/>
          <w:b/>
          <w:sz w:val="28"/>
          <w:szCs w:val="28"/>
        </w:rPr>
        <w:t>Дипломами I, II, III степеней, с указанием ФИО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се участники Конкурса, представившие материалы на конкурс, получают </w:t>
      </w:r>
      <w:r>
        <w:rPr>
          <w:rFonts w:cs="Times New Roman" w:ascii="Times New Roman" w:hAnsi="Times New Roman"/>
          <w:b/>
          <w:sz w:val="28"/>
          <w:szCs w:val="28"/>
        </w:rPr>
        <w:t>Сертифик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а с указанием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Результаты Конкурса отражаются в протоколе </w:t>
      </w:r>
      <w:r>
        <w:rPr>
          <w:rFonts w:cs="Times New Roman" w:ascii="Times New Roman" w:hAnsi="Times New Roman"/>
          <w:b/>
          <w:sz w:val="28"/>
          <w:szCs w:val="28"/>
        </w:rPr>
        <w:t>заседания Экспертного совет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ассылка документации по итогам конкурса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В заявке указать выбранную вами версию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Электронная версия и почтой России документация рассылается в течение месяца  после оглашения итогов на сайте без дополнительного запроса. 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Arial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Великие битвы в истор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, должность, подготовившего участ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 почта, почтовый адрес (полностью с почтовым индексом),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7 января 1944 г. советские войска полностью сняли длившуюся 900 дней фашистскую блокаду Ленингра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0 лет прошло со дня тех событий, но мы помним эти даты, события,  помним имена героев.</w:t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Общероссийская викторина</w:t>
      </w:r>
    </w:p>
    <w:p>
      <w:pPr>
        <w:pStyle w:val="Normal"/>
        <w:jc w:val="center"/>
        <w:rPr/>
      </w:pPr>
      <w:r>
        <w:rPr>
          <w:b/>
          <w:color w:val="002060"/>
          <w:sz w:val="36"/>
          <w:szCs w:val="36"/>
        </w:rPr>
        <w:t xml:space="preserve">«Великие битвы в истории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ая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70-летию  пол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снят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блокад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Ле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</w:r>
      <w:r>
        <w:rPr>
          <w:b/>
          <w:sz w:val="28"/>
          <w:szCs w:val="28"/>
          <w:shd w:fill="FFFFFF" w:val="clear"/>
        </w:rPr>
        <w:t>По дороге из Питера к Ладоге у станции Ржевка неожиданно вырастает на придорожном холме белая каменная ромашка - «Цветок жизни». Это памятник устан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детям блокадного Ленингр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нщинам блокадного Ленингра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инам  блокадного Ленингр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жителям блокадного Ленингра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На каменных лепестках «Цветка жизни» высечены  заветные с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«Пусть всегда будет солнце!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«Пусть всегда будет мир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Пусть будет мир во всем мире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«Пусть всегда будет жизнь!» </w:t>
      </w:r>
    </w:p>
    <w:p>
      <w:pPr>
        <w:pStyle w:val="Style13"/>
        <w:shd w:fill="FFFFFF" w:val="clear"/>
        <w:spacing w:before="30" w:after="3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rStyle w:val="StrongEmphasis"/>
          <w:sz w:val="28"/>
          <w:szCs w:val="28"/>
        </w:rPr>
        <w:t>Какая дорога называлась "Дорогой жизни"?</w:t>
      </w:r>
    </w:p>
    <w:p>
      <w:pPr>
        <w:pStyle w:val="Style13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по Ладожскому озеру;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по реке Неве;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по Финскому заливу;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4. по реке Л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4.Эта симфония была написана в блокадном горо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имфония №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Жизнь»; </w:t>
      </w:r>
    </w:p>
    <w:p>
      <w:pPr>
        <w:pStyle w:val="Normal"/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атетическая;</w:t>
      </w:r>
    </w:p>
    <w:p>
      <w:pPr>
        <w:pStyle w:val="Normal"/>
        <w:jc w:val="both"/>
        <w:rPr/>
      </w:pPr>
      <w:r>
        <w:rPr>
          <w:sz w:val="28"/>
          <w:szCs w:val="28"/>
        </w:rPr>
        <w:t>4. Классическ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  <w:shd w:fill="FFFFFF" w:val="clear"/>
        </w:rPr>
        <w:t>Указом Президиума Верховного Совета СССР Ленинград был награжден орденом Ленин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26 января 1945 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27 января 1944 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27 января 1945 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8 мая 1965 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b/>
          <w:color w:val="000000"/>
          <w:sz w:val="28"/>
          <w:szCs w:val="28"/>
          <w:shd w:fill="FFFFFF" w:val="clear"/>
        </w:rPr>
        <w:t>Ленинграду было присвоено звание города-геро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1 мая 1945г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9 мая 1945г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27 января 1945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8 мая 1965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Ленинграду </w:t>
      </w:r>
      <w:r>
        <w:rPr>
          <w:b/>
          <w:color w:val="000000"/>
          <w:sz w:val="28"/>
          <w:szCs w:val="28"/>
          <w:shd w:fill="FFFFFF" w:val="clear"/>
        </w:rPr>
        <w:t>вручена медаль «Золотая звезда»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26 января 1945 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27 января 1944 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27 января 1945 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8 мая 1965 г.</w:t>
      </w:r>
    </w:p>
    <w:p>
      <w:pPr>
        <w:pStyle w:val="Normal"/>
        <w:jc w:val="both"/>
        <w:rPr>
          <w:b/>
          <w:b/>
          <w:iCs/>
          <w:color w:val="000000"/>
          <w:sz w:val="27"/>
          <w:szCs w:val="27"/>
          <w:shd w:fill="FFFFFF" w:val="clear"/>
        </w:rPr>
      </w:pPr>
      <w:r>
        <w:rPr>
          <w:b/>
          <w:sz w:val="28"/>
          <w:szCs w:val="28"/>
        </w:rPr>
        <w:t>8.</w:t>
      </w:r>
      <w:r>
        <w:rPr>
          <w:b/>
          <w:iCs/>
          <w:color w:val="000000"/>
          <w:sz w:val="27"/>
          <w:szCs w:val="27"/>
          <w:shd w:fill="FFFFFF" w:val="clear"/>
        </w:rPr>
        <w:t xml:space="preserve">"Блокадный дневник девочки до сих пор волнует людей, обжег и мое сердце, - пишет в предисловии автор книги «Жила, была» И. Миксон. - Я решил рассказать о былом и отправился по следам горя, безмерных страданий, безвозвратных потерь». О какой девочки идет реч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ня Савиче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таша Банн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рина Мошки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аша Кос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ервым рубежом, прикрывавшим Ленинград с юга, была река Луга.  К началу боев на Луге строительство оборонительных сооружений еще не было закончено. Но сюда уже выдвинулись войска Лужской оперативной группы под командованием</w:t>
      </w:r>
      <w:r>
        <w:rPr>
          <w:rStyle w:val="Submenutable"/>
          <w:b/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енерала Ф.Д. Горелен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енерала К.П. Пядыше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енерал К.А. Мерец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енерала К.М. Качано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 14 января 1944 года Ленинградский фронт перешел в наступление под командованием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енерала К.П. Пядыше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енерал Л.А. Гов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енерал Д.Н. Гус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енерал К.А. Мерец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>«Ленинградская победа – это военная победа, имеющая значение не только для Ленинграда, но и для всего хода борьбы советского народа против немецких захватчиков».  Эти слова принадлеж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.В. Сталин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.К. Жуков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.И. Калинин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Ф.А. Буданову.   </w:t>
      </w:r>
    </w:p>
    <w:p>
      <w:pPr>
        <w:pStyle w:val="Normal"/>
        <w:rPr/>
      </w:pPr>
      <w:r>
        <w:rPr>
          <w:b/>
          <w:sz w:val="28"/>
          <w:szCs w:val="28"/>
        </w:rPr>
        <w:t>12.</w:t>
        <w:tab/>
        <w:t>«Левофланговый пулемет противника не давал возможности группе храбрецов во главе с ….. войти в расположение монастыря. Тогда он вырвался вперед на пулемет, бросил гранату, ранил пулеметчика. Пулемет на время замолчал. Затем снова открыл бешеный огонь. С возгласом «Вперед!» вторично бросился на пулемет и своим телом закрыл губительный огонь противника».  Назовите имя героя 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политрук Панкратов А.К.;</w:t>
      </w:r>
      <w:r>
        <w:rPr/>
        <w:t xml:space="preserve"> </w:t>
      </w:r>
    </w:p>
    <w:p>
      <w:pPr>
        <w:pStyle w:val="Normal"/>
        <w:rPr/>
      </w:pPr>
      <w:r>
        <w:rPr/>
        <w:t xml:space="preserve">2. </w:t>
      </w:r>
      <w:r>
        <w:rPr>
          <w:sz w:val="28"/>
          <w:szCs w:val="28"/>
        </w:rPr>
        <w:t>комиссар Н. К. Смирнов;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генерал-лейтенант М. С. Хозин; </w:t>
      </w:r>
    </w:p>
    <w:p>
      <w:pPr>
        <w:pStyle w:val="Normal"/>
        <w:rPr/>
      </w:pPr>
      <w:r>
        <w:rPr>
          <w:sz w:val="28"/>
          <w:szCs w:val="28"/>
        </w:rPr>
        <w:t xml:space="preserve">4. генерал-майор И.И. Федюнинск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  <w:tab/>
        <w:t xml:space="preserve">Назовите имя героя. </w:t>
      </w:r>
      <w:r>
        <w:rPr>
          <w:b/>
          <w:bCs/>
          <w:color w:val="000000"/>
          <w:sz w:val="27"/>
          <w:szCs w:val="27"/>
          <w:shd w:fill="FFFFFF" w:val="clear"/>
        </w:rPr>
        <w:t>С началом Великой Отечественной войны на Ленинградском фронте. Совершил 117 боевых вылетов, из них 88 – ночью. Погиб при выполнении боевого задания по уничтожению артиллерийской батареи в районе железнодорожной станции Лемболово (Всеволожский район), направил свой горящий самолёт на артиллерийские орудия враг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7"/>
          <w:szCs w:val="27"/>
          <w:shd w:fill="FFFFFF" w:val="clear"/>
        </w:rPr>
        <w:t>Алёшин С. М.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7"/>
          <w:szCs w:val="27"/>
          <w:shd w:fill="FFFFFF" w:val="clear"/>
        </w:rPr>
        <w:t>Акаев Ю. А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7"/>
          <w:szCs w:val="27"/>
          <w:shd w:fill="FFFFFF" w:val="clear"/>
        </w:rPr>
        <w:t>Авдеев Т.П.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7"/>
          <w:szCs w:val="27"/>
          <w:shd w:fill="FFFFFF" w:val="clear"/>
        </w:rPr>
        <w:t>Алфёров И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  <w:tab/>
      </w:r>
      <w:r>
        <w:rPr>
          <w:b/>
          <w:bCs/>
          <w:color w:val="000000"/>
          <w:sz w:val="27"/>
          <w:szCs w:val="27"/>
          <w:shd w:fill="FFFFFF" w:val="clear"/>
        </w:rPr>
        <w:t>Командир орудия 760-го истребительно-противотанкового артиллерийского полка (2-я ударная армия, Ленинградский фронт) отличился при снятии блокады Ленинграда. 22 января 1944 в бою в районе дер. Витино (Ломоносовский р-н) оказался с орудием впереди пехоты. Назовите имя геро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7"/>
          <w:szCs w:val="27"/>
          <w:shd w:fill="FFFFFF" w:val="clear"/>
        </w:rPr>
        <w:t>Зиненко И.Г.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ubmenutable"/>
          <w:bCs/>
          <w:color w:val="000000"/>
          <w:sz w:val="27"/>
          <w:szCs w:val="27"/>
          <w:shd w:fill="FFFFFF" w:val="clear"/>
        </w:rPr>
        <w:t>Шумейко П.И.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</w:rPr>
        <w:t>Щеглов А.Ф.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7"/>
          <w:szCs w:val="27"/>
          <w:shd w:fill="FFFFFF" w:val="clear"/>
        </w:rPr>
        <w:t>Юрченко Ф.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  <w:tab/>
      </w:r>
      <w:r>
        <w:rPr>
          <w:b/>
          <w:color w:val="000000"/>
          <w:sz w:val="27"/>
          <w:szCs w:val="27"/>
          <w:shd w:fill="FFFFFF" w:val="clear"/>
        </w:rPr>
        <w:t>Участница Великой Отечественной войны с 1942 года. После соответствующей подготовки вместе с подругой</w:t>
      </w:r>
      <w:r>
        <w:rPr>
          <w:rStyle w:val="Appleconvertedspace"/>
          <w:b/>
          <w:color w:val="000000"/>
          <w:sz w:val="27"/>
          <w:szCs w:val="27"/>
          <w:shd w:fill="FFFFFF" w:val="clear"/>
        </w:rPr>
        <w:t>  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15 июня 1942 г. была направлена на подпольную работу </w:t>
      </w:r>
      <w:r>
        <w:rPr>
          <w:b/>
          <w:color w:val="000000"/>
          <w:sz w:val="27"/>
          <w:szCs w:val="27"/>
          <w:shd w:fill="FFFFFF" w:val="clear"/>
        </w:rPr>
        <w:t>в тыл врага. При возвращении с боевого задания подруга погибла, утонув в</w:t>
      </w:r>
      <w:r>
        <w:rPr>
          <w:rStyle w:val="Appleconvertedspace"/>
          <w:b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реке Свирь.</w:t>
      </w:r>
      <w:r>
        <w:rPr>
          <w:rStyle w:val="Appleconvertedspace"/>
          <w:b/>
          <w:color w:val="000000"/>
          <w:sz w:val="27"/>
          <w:szCs w:val="27"/>
          <w:shd w:fill="FFFFFF" w:val="clear"/>
        </w:rPr>
        <w:t> </w:t>
      </w:r>
      <w:r>
        <w:rPr>
          <w:b/>
          <w:color w:val="000000"/>
          <w:sz w:val="27"/>
          <w:szCs w:val="27"/>
          <w:shd w:fill="FFFFFF" w:val="clear"/>
        </w:rPr>
        <w:t>Оставшись одна, она с трудом добралась до берега. Пять суток без одежды и обуви, без пищи ей пришлось бродить по лесам и болотам. На шестые сутки она вышла в расположение 272-й стрелковой дивизии и доложила о выполнении боевого задан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Cs/>
          <w:color w:val="000000"/>
          <w:sz w:val="27"/>
          <w:szCs w:val="27"/>
          <w:shd w:fill="FFFFFF" w:val="clear"/>
        </w:rPr>
        <w:t>Мелентьева М.В.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7"/>
          <w:szCs w:val="27"/>
          <w:shd w:fill="FFFFFF" w:val="clear"/>
        </w:rPr>
        <w:t>Лисицына А.М.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лесенко М.А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ванова П.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</w:t>
        <w:tab/>
      </w:r>
      <w:r>
        <w:rPr>
          <w:iCs/>
          <w:color w:val="000000"/>
          <w:sz w:val="28"/>
          <w:szCs w:val="28"/>
        </w:rPr>
        <w:t>Здесь лежат ленинградцы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Здесь горожане — мужчины, женщины, дети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Рядом с ними солдаты-красноармейцы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Всею жизнью своею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Они защищали тебя, Ленинград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Колыбель Революции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Их имен благородных мы здесь перечислить не сможем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Так их много под вечной охраной гранита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Но знай, внимающий этим камням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Никто не забыт и ничто не забыто.</w:t>
      </w:r>
      <w:r>
        <w:rPr>
          <w:rStyle w:val="Appleconvertedspace"/>
          <w:rFonts w:cs="Verdana" w:ascii="Verdana" w:hAnsi="Verdana"/>
          <w:i/>
          <w:iCs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ти строки поэ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. Берггольц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. Ахматов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. Цветаевой; </w:t>
      </w:r>
    </w:p>
    <w:p>
      <w:pPr>
        <w:pStyle w:val="Normal"/>
        <w:jc w:val="both"/>
        <w:rPr/>
      </w:pPr>
      <w:r>
        <w:rPr>
          <w:sz w:val="28"/>
          <w:szCs w:val="28"/>
        </w:rPr>
        <w:t>4. М. Борисов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</w:t>
        <w:tab/>
        <w:t xml:space="preserve"> </w:t>
      </w:r>
      <w:r>
        <w:rPr>
          <w:b/>
          <w:color w:val="000000"/>
          <w:sz w:val="28"/>
          <w:szCs w:val="28"/>
          <w:shd w:fill="FFFFFF" w:val="clear"/>
        </w:rPr>
        <w:t>Большую роль в отвлечении немецких войск от Ленинграда сыграла оборон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лли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скв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талингра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вказ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18. В сентябре 1941 года </w:t>
      </w:r>
      <w:r>
        <w:rPr>
          <w:b/>
          <w:color w:val="000000"/>
          <w:sz w:val="28"/>
          <w:szCs w:val="28"/>
          <w:shd w:fill="FFFFFF" w:val="clear"/>
        </w:rPr>
        <w:t>Шлиссельбург был разрушен, то же время сама крепость города держала героическую оборону, не позволив немецким войскам переправиться на правый берег Невы. Сколько дней продолжалась оборона крепости</w:t>
      </w:r>
      <w:r>
        <w:rPr>
          <w:b/>
          <w:sz w:val="28"/>
          <w:szCs w:val="28"/>
          <w:lang w:eastAsia="ar-SA"/>
        </w:rPr>
        <w:t>?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200 дней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00 дней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400 дней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500 дней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lang w:eastAsia="ar-SA"/>
        </w:rPr>
        <w:t xml:space="preserve">19. </w:t>
      </w:r>
      <w:r>
        <w:rPr>
          <w:b/>
          <w:color w:val="000000"/>
          <w:sz w:val="28"/>
          <w:szCs w:val="28"/>
          <w:shd w:fill="FFFFFF" w:val="clear"/>
        </w:rPr>
        <w:t>В ночь с 19 на 20 сентября 1941 года началась операция по деблокаде со стороны Ленинградского фронта. Переправившиеся через Неву части 115-й стрелковой дивизии  сумели захватить только плацдарм в районе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Дубровки</w:t>
        </w:r>
      </w:hyperlink>
      <w:r>
        <w:rPr>
          <w:b/>
          <w:sz w:val="28"/>
          <w:szCs w:val="28"/>
        </w:rPr>
        <w:t>. Как называлась эта территория?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«Ленинградский перевал»;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«Невский пяточок»;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«Ладожский вал» ;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«Малая земля»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20. </w:t>
      </w:r>
      <w:r>
        <w:rPr>
          <w:b/>
          <w:bCs/>
          <w:iCs/>
          <w:sz w:val="28"/>
          <w:szCs w:val="28"/>
        </w:rPr>
        <w:t xml:space="preserve">Сколько выдавали по норме хлеба для </w:t>
      </w:r>
      <w:r>
        <w:rPr>
          <w:b/>
          <w:sz w:val="28"/>
          <w:szCs w:val="28"/>
          <w:shd w:fill="FFFFFF" w:val="clear"/>
        </w:rPr>
        <w:t>служащих, иждивенцев и детей до 12 лет в начале блокады Ленинграда</w:t>
      </w:r>
      <w:r>
        <w:rPr>
          <w:b/>
          <w:bCs/>
          <w:iCs/>
          <w:sz w:val="28"/>
          <w:szCs w:val="28"/>
        </w:rPr>
        <w:t xml:space="preserve">: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250 грамм;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200 грамм;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125 грамм; </w:t>
      </w:r>
    </w:p>
    <w:p>
      <w:pPr>
        <w:pStyle w:val="Normal"/>
        <w:rPr/>
      </w:pPr>
      <w:r>
        <w:rPr>
          <w:bCs/>
          <w:iCs/>
          <w:sz w:val="28"/>
          <w:szCs w:val="28"/>
        </w:rPr>
        <w:t>4. 115 грамм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28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color w:val="666666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basedOn w:val="Style11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ubmenutable">
    <w:name w:val="submenu-tabl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писок Положение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giaklio@yandex.ru" TargetMode="External"/><Relationship Id="rId4" Type="http://schemas.openxmlformats.org/officeDocument/2006/relationships/hyperlink" Target="http://dic.academic.ru/dic.nsf/ruwiki/2054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14:00Z</dcterms:created>
  <dc:creator>Гимназия № 1</dc:creator>
  <dc:description/>
  <cp:keywords/>
  <dc:language>en-US</dc:language>
  <cp:lastModifiedBy>ф</cp:lastModifiedBy>
  <cp:lastPrinted>2012-09-09T12:32:00Z</cp:lastPrinted>
  <dcterms:modified xsi:type="dcterms:W3CDTF">2014-01-06T17:39:00Z</dcterms:modified>
  <cp:revision>22</cp:revision>
  <dc:subject/>
  <dc:title>____________________________</dc:title>
</cp:coreProperties>
</file>